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i/>
          <w:sz w:val="16"/>
          <w:szCs w:val="16"/>
        </w:rPr>
        <w:t>Allegato 1</w:t>
        <w:tab/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</w:rPr>
        <w:t>SOCIETA’ – ASSOCIAZIONE SPORTIVA____________________________________________________________________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BILANCIO PREVENTIVO ANNUALITA’ 2012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ind w:right="-344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ESERCIZIO DAL ______________________  AL  _________________________ </w:t>
      </w:r>
      <w:r>
        <w:rPr>
          <w:rFonts w:cs="Tahoma" w:ascii="Tahoma" w:hAnsi="Tahoma"/>
          <w:b/>
          <w:u w:val="dotDash"/>
        </w:rPr>
        <w:t xml:space="preserve">   </w:t>
      </w:r>
      <w:r>
        <w:rPr>
          <w:rFonts w:cs="Tahoma" w:ascii="Tahoma" w:hAnsi="Tahoma"/>
          <w:b/>
          <w:u w:val="dash"/>
        </w:rPr>
        <w:t xml:space="preserve">                                               </w:t>
      </w:r>
      <w:r>
        <w:rPr>
          <w:rFonts w:cs="Tahoma" w:ascii="Tahoma" w:hAnsi="Tahoma"/>
          <w:b/>
          <w:u w:val="dotDash"/>
        </w:rPr>
        <w:t xml:space="preserve">  </w:t>
      </w:r>
      <w:r>
        <w:rPr>
          <w:rFonts w:cs="Tahoma" w:ascii="Tahoma" w:hAnsi="Tahoma"/>
          <w:b/>
        </w:rPr>
        <w:t xml:space="preserve">       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882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E N T R A T E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U S C I T E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B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    QUOTE SOCIALI :                               €   __________________________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    CONTRIBUTI ENTI PUBBLICI 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a)     REGIONE                              €   ___________________________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i/>
                <w:sz w:val="18"/>
                <w:szCs w:val="18"/>
              </w:rPr>
              <w:t xml:space="preserve">          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b)     PROVINCIA                           €   ___________________________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i/>
                <w:sz w:val="18"/>
                <w:szCs w:val="18"/>
              </w:rPr>
              <w:t xml:space="preserve">          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c)     COMUNE                               €   ___________________________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i/>
                <w:sz w:val="18"/>
                <w:szCs w:val="18"/>
              </w:rPr>
              <w:t xml:space="preserve">          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d)     C.O.N.I.                                €   ___________________________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i/>
                <w:sz w:val="18"/>
                <w:szCs w:val="18"/>
              </w:rPr>
              <w:t xml:space="preserve">          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e)     SPONSORIZZAZIONI              €   ___________________________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eastAsia="Tahoma" w:cs="Tahoma" w:ascii="Tahoma" w:hAnsi="Tahoma"/>
                <w:i/>
                <w:sz w:val="18"/>
                <w:szCs w:val="18"/>
              </w:rPr>
              <w:t xml:space="preserve">           </w:t>
            </w:r>
            <w:r>
              <w:rPr>
                <w:rFonts w:cs="Tahoma" w:ascii="Tahoma" w:hAnsi="Tahoma"/>
                <w:i/>
                <w:sz w:val="18"/>
                <w:szCs w:val="18"/>
              </w:rPr>
              <w:t xml:space="preserve">f)     ________________                €   ___________________________  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TOTALE CONTRIBUTI PUBBLICI</w:t>
            </w:r>
            <w:r>
              <w:rPr>
                <w:rFonts w:cs="Tahoma" w:ascii="Tahoma" w:hAnsi="Tahoma"/>
                <w:sz w:val="18"/>
                <w:szCs w:val="18"/>
              </w:rPr>
              <w:t xml:space="preserve">      €   ___________________________             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735" w:hanging="735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INCASSI  DA MANIFESTAZIONI: </w:t>
            </w:r>
          </w:p>
          <w:p>
            <w:pPr>
              <w:pStyle w:val="Normal"/>
              <w:ind w:left="735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i/>
                <w:sz w:val="18"/>
                <w:szCs w:val="18"/>
              </w:rPr>
              <w:t xml:space="preserve">          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a)      BIGLIETTI                            €    ___________________________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i/>
                <w:sz w:val="18"/>
                <w:szCs w:val="18"/>
              </w:rPr>
              <w:t xml:space="preserve">          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b)      ABBONAMENTI                     €    ___________________________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i/>
                <w:sz w:val="18"/>
                <w:szCs w:val="18"/>
              </w:rPr>
              <w:t xml:space="preserve">          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c)      OFFERTE VARIE                    €    ___________________________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i/>
                <w:sz w:val="18"/>
                <w:szCs w:val="18"/>
              </w:rPr>
              <w:t xml:space="preserve">          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d)      RIMBORSI                            €    ___________________________</w:t>
            </w:r>
          </w:p>
          <w:p>
            <w:pPr>
              <w:pStyle w:val="Normal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i/>
                <w:sz w:val="18"/>
                <w:szCs w:val="18"/>
              </w:rPr>
              <w:t xml:space="preserve">TOTALE INCASSI DA MANIFESTAZIONI     </w:t>
            </w:r>
            <w:r>
              <w:rPr>
                <w:rFonts w:cs="Tahoma" w:ascii="Tahoma" w:hAnsi="Tahoma"/>
                <w:sz w:val="18"/>
                <w:szCs w:val="18"/>
              </w:rPr>
              <w:t>€    ___________________________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8"/>
                <w:szCs w:val="18"/>
              </w:rPr>
              <w:t>4.    VENDITA GIOCATORI :</w:t>
            </w:r>
            <w:r>
              <w:rPr>
                <w:rFonts w:cs="Tahoma" w:ascii="Tahoma" w:hAnsi="Tahoma"/>
                <w:i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 xml:space="preserve">                   €    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8"/>
                <w:szCs w:val="18"/>
              </w:rPr>
              <w:t>5.    PREMI DI PREPARAZIONE:                  €     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8"/>
                <w:szCs w:val="18"/>
              </w:rPr>
              <w:t>6.    ALTRE ENTRATE :                              €    ___________________________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  <w:szCs w:val="18"/>
                <w:u w:val="dotted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TOTALE ENTRATE          €</w:t>
            </w:r>
            <w:r>
              <w:rPr>
                <w:rFonts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  <w:u w:val="thick"/>
              </w:rPr>
              <w:t>___________________________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u w:val="dotted"/>
              </w:rPr>
            </w:pPr>
            <w:r>
              <w:rPr>
                <w:rFonts w:cs="Tahoma" w:ascii="Tahoma" w:hAnsi="Tahoma"/>
                <w:sz w:val="16"/>
                <w:szCs w:val="16"/>
                <w:u w:val="dotted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 TASSE DI AFFILIAZIONE, ISCRIZIONE A CAMPIONATI E CARTELLINAMENTO    €  __________________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  CANONI ASSICURATIVI                                                                               €  __________________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 STIPENDI AL PERSONALE                                                                            €  __________________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4.  SPESE PER FITTO SEDE, ACQUA, LUCE, TELEFONO, RISCALDAMENTO             €  __________________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 MANUTENZIONE IMPIANTI E ATTREZZATURE                                               €  __________________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6.  ACQUISTO MATERIALE TECNICO E INDUMENTI                                            €  __________________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  S.I.A.E., ERARIALI, I.V.A.                                                                            €  __________________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  COMPENSI ARBITRI E ALLENATORI                                                             €  __________________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.  COMPENSI ATLETI                                                                                     €  __________________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. ACQUISTO  GIOCATORI                                                                             €  __________________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 TRASFERTE                                                                                              €  __________________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2. SPESE PER AMPLIAMENTO IMPIANTI ED ACQUISTO ATTREZZATURE              € ___________________                 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3. ALTRE SPESE GENERALI E DI RAPPRESENTANZA                                          €  __________________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TOTALE USCITE                                        €  </w:t>
            </w:r>
            <w:r>
              <w:rPr>
                <w:rFonts w:cs="Tahoma" w:ascii="Tahoma" w:hAnsi="Tahoma"/>
                <w:b/>
                <w:sz w:val="18"/>
                <w:szCs w:val="18"/>
                <w:u w:val="thick"/>
              </w:rPr>
              <w:t>_______________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R I E P I L O G O 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(A)   ENTRATE                      €   ____________________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(B)   USCITE                         €   ____________________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I DICHIARA RESPONSABILMENTE CHE QUANTO SOPRA RISPONDE A VERITA’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VISTO :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IL PRESIDENTE DEL COLLEGIO SINDACALE                     IL PRESIDENTE                           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_____________________                                   _______________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ARDARA, Lì __________________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(timbro e firma)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6838" w:h="11906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0:21:00Z</dcterms:created>
  <dc:creator>Sergio</dc:creator>
  <dc:description/>
  <cp:keywords/>
  <dc:language>en-US</dc:language>
  <cp:lastModifiedBy>Sardara1</cp:lastModifiedBy>
  <cp:lastPrinted>2011-07-12T09:30:00Z</cp:lastPrinted>
  <dcterms:modified xsi:type="dcterms:W3CDTF">2012-06-20T16:53:00Z</dcterms:modified>
  <cp:revision>15</cp:revision>
  <dc:subject/>
  <dc:title>Allegato 2</dc:title>
</cp:coreProperties>
</file>