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Allegato  4 </w:t>
      </w:r>
    </w:p>
    <w:p>
      <w:pPr>
        <w:pStyle w:val="Normal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DATI SODALIZIO SPORTIVO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  <w:u w:val="single"/>
        </w:rPr>
        <w:t>( aggiornati alla data di presentazione )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ENOMINAZIONE DEL SODALIZIO : 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 DEL SODALIZIO: 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O DI COSTITUZIONE : 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: 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 : C/o  Sig. 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 ……………………………………………………… n° civico  ……. Tel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DRO DIRIGENTI 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dente  Sig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Vice Presidente Sig. 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retario / Tesoriere / Economo / Cassiere  Sig……………………………………………….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lieri Sigg: …..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aci / Revisori  Sigg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Sardara, lì ________________________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  <w:tab/>
        <w:t xml:space="preserve">          IL PRESID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</w:t>
        <w:tab/>
        <w:t xml:space="preserve">      </w:t>
        <w:tab/>
        <w:t>_________________________</w:t>
      </w:r>
    </w:p>
    <w:sectPr>
      <w:type w:val="nextPage"/>
      <w:pgSz w:w="11906" w:h="16838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2:55:00Z</dcterms:created>
  <dc:creator>Ufficio Tecnico</dc:creator>
  <dc:description/>
  <cp:keywords/>
  <dc:language>en-US</dc:language>
  <cp:lastModifiedBy>Sardara1</cp:lastModifiedBy>
  <cp:lastPrinted>2012-06-22T12:31:00Z</cp:lastPrinted>
  <dcterms:modified xsi:type="dcterms:W3CDTF">2012-06-22T10:33:00Z</dcterms:modified>
  <cp:revision>30</cp:revision>
  <dc:subject/>
  <dc:title>											Mod. 4 / Sport </dc:title>
</cp:coreProperties>
</file>